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кзаменационные вопросы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1.Предмет курса «Экономика предприятия», понятие терминов «Экономика», «Экономика предприятия», «Мрачная экономика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. Основные направления развития экономики Республики Казахстан в условиях перехода к рыночной экономик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. Внешнеэкономическое сотрудничество Республики Казахстан: построение открытой экономики и свободной торговл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. Промышленность и ее роль в социально-экономическом развитии Казахстан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5. Сущность, основные категории рынка. Виды рынков, их особенности и характерные черт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6. Основные элементы рыночной инфраструктуры и ее развитие в Казахстане в условиях формирования рыночных отношени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7. Предприятие – самостоятельный хозяйствующий субъект, его главные задачи и принципы  его функционирова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8. Виды предприятий по формам собственности, их классификация и структур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9. Производственные и рыночные связи предприятия. Малый бизнес в экономик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0. Понятие и признаки банкротства. Выбор стратегии и предотвращения банкротств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1. Социальная и экономическая эффективность производства. Показатели эффективности производственной деятельност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2. Показатели финансовой устойчивости предпри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3. Экономическая сущность основных фондов предприятия, их состав и структур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4. Физический и моральный    износ основных средст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15.  Виды стоимостных оценок основных средств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16. Амортизация. Амортизационные отчисления и их использование на предприятии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7. Показатели использования основных производственных фондов предпри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8. Понятие и классификация сырья и топливно-энергетических ресурсов в Республике Казахстан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9. Развитие сельскохозяйственной базы Республики Казахстан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0. Оборотные фонды предприятия, их состав и структура. Источники финансирования оборотного капитал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1. Оборачиваемость оборотных средств, значение ее ускорения в улучшении экономических показателей работы предпри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2. Методы учета стоимости запасов на определенную дат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3. Формирование и использование оборотных средств предпри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4. Рынок труда, сущность и механизм функционирования. Государственное регулирование рынка труд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5. Занятость как форма реализации трудового потенциала. Состав и структура кадров предпри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6. Производительность труда и методы ее измерения. Структура и резервы роста производительности труд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7. Сущность и принципы оплаты труда. Мотивация труд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8. Формы и система заработной платы. Государственное регулирование оплаты труд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9. Стратегия инвестиционной деятельности предприятия: сущность и принципы разработ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0. Риски инвестирования: виды, оценка уровн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1. Финансовые инвестиции. Формирование портфеля ценных бумаг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2. Научно-техническая политика Республики Казахстан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3. Инновационный менеджмент предприятий, сущность и задачи. Инновационные стратег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4. Понятие, состав и виды издержек, постоянные и переменные издержки предпри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5. Структура себестоимости продукции, и ее особенности в различных отраслях. Источники, значение и факторы снижения себестоимост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6. Стратегическое планирование и маркетинговый подход, информация для маркетинговых решени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7. Структура планов предприятия. Внутрипроизводственное планировани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8. Организация планирования выпуска продукции на предприятии. Точка безубыточност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9. Производственная мощность предприятия и методы ее определе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0. Конкурентоспособность продукции: понятие, необходимость ее повыше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1. Качество продукции: понятие, показатели и пути повышения ее уровн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2. Виды цен на продукцию, работы и услуги. Механизмы ценообразования на предприят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3. Понятие экономической стратегии, ее основные составляющи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4. Порядок формирования и распределения доходов предпри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5. Прибыль как обобщающий показатель финансовых результатов хозяйственной деятельности предпри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6. Налогообложение и распределение доходов предпри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7. Рентабельность производства. Пути повышения уровня рентабельности предпри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8. Понятие и функции финансов предпри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9. Финансовый механизм: его составные элементы, правовое, нормативное и информационное обеспеч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50.Содержание и порядок разработки   бизнес-плана</w:t>
      </w:r>
    </w:p>
    <w:p>
      <w:pPr>
        <w:pStyle w:val="TextBodyIndent"/>
        <w:ind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51.Сущность и виды аренды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52.Сущность и классификация лизинга. Финансовый лизинг.  Эффективность лизинга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68.Понятие и признаки банкротства. Факторы банкротства. Процедуры банкротства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69.Предупреждение банкротства. Санация предприятий. Ответственность при банкротстве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70. Венчурное предпринимательство в Казахстане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360"/>
      <w:jc w:val="center"/>
    </w:pPr>
    <w:rPr>
      <w:rFonts w:ascii="Times New Roman" w:hAnsi="Times New Roman" w:cs="Times New Roman"/>
      <w:bCs w:val="false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5:15:00Z</dcterms:created>
  <dc:creator>Компьютер домашний</dc:creator>
  <dc:description/>
  <cp:keywords/>
  <dc:language>en-US</dc:language>
  <cp:lastModifiedBy>Компьютер домашний</cp:lastModifiedBy>
  <dcterms:modified xsi:type="dcterms:W3CDTF">2009-10-05T15:15:00Z</dcterms:modified>
  <cp:revision>2</cp:revision>
  <dc:subject/>
  <dc:title/>
</cp:coreProperties>
</file>